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március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 xml:space="preserve">Nympha díszkút és Dr. Moll Károly téri szökőkút felújítása, műszaki tartalom bemutatása, döntés a projekt megvalósításáról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Hévízi Polgármesteri Hivatal előtti téren lévő Nympha díszkút és a Dr. Moll Károly téren található szökőkutak gazdaságos és biztonságos üzemeltetése azok leromlott műszaki állapota miatt 2024 évben nem volt lehetséges. Mindkét szökőkút esetében általánosan elmondható, hogy legnagyobb problémát a medenceburkolatok tömítetlensége miatti rendkívül magas vízveszteség jelenti, mely miatt a gazdaságos üzem felújítás nélkül nem biztosítható. További problémát jelent az elavult gépészet, a szintkapcsolórendszer és további gépészeti rendszerelemek megbízhatatlan működése (szintkapcsolók, szivattyúk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hoz méltó esztétikai, illetve üzemeltetési szempontból is magas színvonalú dísz- és szökőkutak további üzemeltetéséhez azok építészeti és gépészeti felújítását, speciális tisztításának elvégzését javaslom az alábbi műszaki tartalom szeri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szaki tartalom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felújítási munkák során a szökőkút építmények a gyalogosforgalom zavartalanságának biztosítása, illetve a minél kisebb mértékű környezetterhelés érdekében védőparaván felállításával elszeparálásra kerülnek. A felújítás műszaki tartalma mindkét szökőkút esetében hasonló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>Dísz- és szökőkutak építészeti, gépészeti felújítása, tisztítása munkafolyamatok: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észkő anyagból készült szökőkutak vízkő szennyeződéseinek letisztítása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/>
      </w:pPr>
      <w:r>
        <w:rPr>
          <w:rFonts w:cs="Arial" w:ascii="Arial" w:hAnsi="Arial"/>
        </w:rPr>
        <w:t>Szökőkutak medencéinek tömítése speciális kőkitt anyaggal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ömítést követően a felületek csiszolása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/>
      </w:pPr>
      <w:r>
        <w:rPr>
          <w:rFonts w:cs="Arial" w:ascii="Arial" w:hAnsi="Arial"/>
        </w:rPr>
        <w:t>Szökőkutak medencéinek vízszigetelése kétkomponensű epoxigyanta bevonattal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surgó rész vízorr kiképzés javítása (csak a Nympha- díszkút esetében)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épészet felújítása szivattyú és szintkapcsolók cseréjével. Csővezetékek, szerelvények tömítetlenségeinek javítása</w:t>
      </w:r>
    </w:p>
    <w:p>
      <w:pPr>
        <w:pStyle w:val="Normal"/>
        <w:spacing w:before="0" w:after="40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tók a Nympha díszkút jelenlegi állapotáról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723005" cy="24257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11985" cy="2428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Fotók a Dr. Moll Károly téri szökőkút jelenlegi állapotáró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208145" cy="2552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426210" cy="255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jelképeinek számító szökőkutak újbóli beüzemelése és a gazdaságos üzemeltetés érdekében a fenti műszaki tartalommal javaslom az előterjesztésben szereplő szökőkút építmények önerőből történő felújítását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 költségei az alábbiakból tevődnek össze: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ympha díszkút építészeti felújítása, indikatív árajánlat alapján: </w:t>
      </w:r>
    </w:p>
    <w:p>
      <w:pPr>
        <w:pStyle w:val="Normal"/>
        <w:spacing w:before="0" w:after="4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bruttó 2.805.670,- Ft</w:t>
      </w:r>
    </w:p>
    <w:p>
      <w:pPr>
        <w:pStyle w:val="Normal"/>
        <w:spacing w:before="0" w:after="4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r. Moll Károly téri szökőkút építészeti felújítása, indikatív árajánlat alapján:</w:t>
      </w:r>
    </w:p>
    <w:p>
      <w:pPr>
        <w:pStyle w:val="Normal"/>
        <w:spacing w:before="0" w:after="4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bruttó 2.632.330,- Ft</w:t>
      </w:r>
    </w:p>
    <w:p>
      <w:pPr>
        <w:pStyle w:val="Normal"/>
        <w:spacing w:before="0" w:after="4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zökőkutak gépészeti felújítása (Gamesz): </w:t>
        <w:tab/>
        <w:tab/>
        <w:tab/>
        <w:t>bruttó 500.000,- Ft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projekt megvalósításához előzetes felmérés és indikatív árajánlat szerinti szükséges bruttó </w:t>
      </w:r>
      <w:r>
        <w:rPr>
          <w:rFonts w:cs="Arial" w:ascii="Arial" w:hAnsi="Arial"/>
          <w:b/>
        </w:rPr>
        <w:t>5.938.000,- Ft</w:t>
      </w:r>
      <w:r>
        <w:rPr>
          <w:rFonts w:cs="Arial" w:ascii="Arial" w:hAnsi="Arial"/>
        </w:rPr>
        <w:t xml:space="preserve"> forrást biztosító keretösszeget Hévíz Város Önkormányzat Képviselő-testülete Hévíz Város Önkormányzat </w:t>
      </w:r>
      <w:r>
        <w:rPr>
          <w:rFonts w:eastAsia="Times New Roman" w:cs="Arial" w:ascii="Arial" w:hAnsi="Arial"/>
        </w:rPr>
        <w:t xml:space="preserve">2025. évi költségvetésének felhalmozási céltartalék terhére biztosítsa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0" w:name="_Hlk190074156"/>
      <w:r>
        <w:rPr>
          <w:rFonts w:cs="Arial" w:ascii="Arial" w:hAnsi="Arial"/>
        </w:rPr>
        <w:t xml:space="preserve">Hévíz Város Önkormányzat Képviselő-testülete </w:t>
      </w:r>
      <w:bookmarkEnd w:id="0"/>
      <w:r>
        <w:rPr>
          <w:rFonts w:cs="Arial" w:ascii="Arial" w:hAnsi="Arial"/>
        </w:rPr>
        <w:t>elfogadja a Nympha díszkút és a Dr. Moll Károly téri szökőkút felújítása felújítására vonatkozó műszaki tartalmat és elrendeli a beruházás megvalósít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projekt megvalósítását önerőből finanszírozza, erre bruttó 5.938.000,- Ft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ivitelezés előkészítésére és a kapcsolódó 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máj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6"/>
        <w:gridCol w:w="2374"/>
        <w:gridCol w:w="2213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ltségvetési szempontbó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 xml:space="preserve">9993-…..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9993-…..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10:00Z</dcterms:created>
  <dc:creator>T-Cont Kft</dc:creator>
  <dc:description/>
  <cp:keywords/>
  <dc:language>en-US</dc:language>
  <cp:lastModifiedBy>Bertalan Linda</cp:lastModifiedBy>
  <cp:lastPrinted>2025-03-17T12:37:00Z</cp:lastPrinted>
  <dcterms:modified xsi:type="dcterms:W3CDTF">2025-03-19T11:58:00Z</dcterms:modified>
  <cp:revision>5</cp:revision>
  <dc:subject/>
  <dc:title>ELŐTERJESZTÉS</dc:title>
</cp:coreProperties>
</file>